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Не</w:t>
      </w:r>
      <w:r>
        <w:rPr/>
        <w:t>a</w:t>
      </w:r>
      <w:r>
        <w:rPr>
          <w:lang w:val="sr-CS"/>
        </w:rPr>
        <w:t>уторизован превод)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говорност у области јавних издатака и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љање јавним финансиј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квир за мерење перформан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Јун 2005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 секретарија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ветска бан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ашингто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Д</w: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2469515" cy="118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9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8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 xml:space="preserve">PEFA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ublic Expenditure and Financial Accountability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épenses publiques et responsabilité financi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93.2pt;mso-wrap-distance-left:9pt;mso-wrap-distance-right:9pt;mso-wrap-distance-top:0pt;mso-wrap-distance-bottom:0pt;margin-top:14.75pt;mso-position-vertical-relative:text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9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889" w:type="dxa"/>
                            <w:tcBorders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PEFA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ublic Expenditure and Financial Accountability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épenses publiques et responsabilité financi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Public Financial Management 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48"/>
          <w:szCs w:val="48"/>
        </w:rPr>
        <w:t xml:space="preserve">Performance Measurement Framework </w:t>
      </w:r>
    </w:p>
    <w:p>
      <w:pPr>
        <w:pStyle w:val="Default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June 2005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FA Secretariat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orld Bank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hington DC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A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 је партнерски програм подржан од стран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ветске бан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ђународног монетарног фон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вропске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ељења за међународни развој Велике Брита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а спољних послова Францу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а спољних послова Краљевине Норвеш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ржавног секретаријата за економске послове Швајцар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ратешког партнерства са Африком</w:t>
      </w:r>
    </w:p>
    <w:p>
      <w:pPr>
        <w:pStyle w:val="Default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FA is a multi-agency partnership program sponsored by: </w:t>
      </w:r>
    </w:p>
    <w:p>
      <w:pPr>
        <w:pStyle w:val="Default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he World Bank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International Monetary Fund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European Commission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United Kingdom’s Department for International Development </w:t>
      </w:r>
    </w:p>
    <w:p>
      <w:pPr>
        <w:pStyle w:val="Default"/>
        <w:jc w:val="center"/>
        <w:rPr/>
      </w:pPr>
      <w:r>
        <w:rPr>
          <w:rFonts w:cs="Arial" w:ascii="Arial" w:hAnsi="Arial"/>
          <w:color w:val="000000"/>
        </w:rPr>
        <w:t xml:space="preserve">The French Ministry of Foreign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Royal Norwegian Ministry of Foreign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wiss State Secretariat for Economic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trategic Partnership with Africa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257300" cy="449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4pt;mso-wrap-distance-left:9.05pt;mso-wrap-distance-right:9.05pt;mso-wrap-distance-top:0pt;mso-wrap-distance-bottom:0pt;margin-top: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74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Димензија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Минимални захтеви за оцењи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тодологија оцењивања М2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3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Примена отворене конкуренције код доделе уговора изнад  вредносне границе предвиђене за набавке мале вредности у датој земљи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А</w:t>
              <w:tab/>
              <w:t>Постоје тачни подаци о методима доделе уговора о јавним набавкама који показују да је 75% и више уговора изнад  вредносне границе додељено у поступцима  који се заснивају на отвореној конкуренциј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Б</w:t>
              <w:tab/>
              <w:t>Расположиви подаци о јавним набавкама показују да је више од 50% али мање од 75% уговора изнад  вредносне границе додељено у поступцима  који се заснивају на отвореној конкуренцији, с тим да подаци могу бити недовољно прецизни.</w:t>
              <w:tab/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Ц</w:t>
              <w:tab/>
              <w:t>Расположиви подаци показују да је мање од 50% уговора изнад  вредносне границе додељено у поступцима  који се заснивају на отвореној конкуренцији, с тим да подаци могу бити недовољно прецизни.</w:t>
              <w:tab/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Д</w:t>
              <w:tab/>
              <w:t>Нема довољно података да се процене методи доделе уговора о јавним набавкама ИЛИ расположиви подаци показују да је примена отворене конкуренције ограничена.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</w:tbl>
    <w:tbl>
      <w:tblPr>
        <w:tblW w:w="8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018"/>
      </w:tblGrid>
      <w:tr>
        <w:trPr>
          <w:trHeight w:val="910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mension 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nimum requirements for dimension score.  </w:t>
            </w:r>
          </w:p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coring Methodology </w:t>
            </w:r>
            <w:r>
              <w:rPr>
                <w:b/>
                <w:bCs/>
                <w:sz w:val="28"/>
                <w:szCs w:val="28"/>
              </w:rPr>
              <w:t>M2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4343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) </w:t>
            </w:r>
          </w:p>
          <w:p>
            <w:pPr>
              <w:pStyle w:val="Defaul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of open competition for award of contracts that exceed the nationally established monetary threshold for small purchases 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A</w:t>
            </w:r>
            <w:r>
              <w:rPr>
                <w:sz w:val="22"/>
                <w:szCs w:val="22"/>
              </w:rPr>
              <w:t xml:space="preserve">: Accurate data on the method used to award public contracts exists and shows that more than 75% of contracts above the threshold are awarded on the basis of open competition. 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B</w:t>
            </w:r>
            <w:r>
              <w:rPr>
                <w:sz w:val="22"/>
                <w:szCs w:val="22"/>
              </w:rPr>
              <w:t xml:space="preserve">: Available data on public contract awards shows that more than 50% but less than 75% of contracts above the threshold are awarded on basis of open competition, but the data may not be accurate. 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C</w:t>
            </w:r>
            <w:r>
              <w:rPr>
                <w:sz w:val="22"/>
                <w:szCs w:val="22"/>
              </w:rPr>
              <w:t xml:space="preserve">: Available data shows that less than 50% of contracts above the threshold are awarded on an open competitive basis, but the data may not be accurate.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Score = D</w:t>
            </w:r>
            <w:r>
              <w:rPr>
                <w:sz w:val="22"/>
                <w:szCs w:val="22"/>
              </w:rPr>
              <w:t xml:space="preserve">: Insufficient data exists to assess the method used to award public contracts OR the available data indicates that use of open competition is limited. 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Детаљније о ПЕФА и Методологији за оцену М2 видети на: (</w:t>
      </w:r>
      <w:hyperlink r:id="rId1">
        <w:r>
          <w:rPr>
            <w:rStyle w:val="InternetLink"/>
            <w:lang w:val="sr-CS"/>
          </w:rPr>
          <w:t>http://www.pefa.org</w:t>
        </w:r>
      </w:hyperlink>
      <w:r>
        <w:rPr>
          <w:lang w:val="sr-CS"/>
        </w:rPr>
        <w:t>), стр. 38-9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ef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34:00Z</dcterms:created>
  <dc:creator> </dc:creator>
  <dc:description/>
  <cp:keywords/>
  <dc:language>en-US</dc:language>
  <cp:lastModifiedBy>Mladen</cp:lastModifiedBy>
  <cp:lastPrinted>2009-05-13T15:43:00Z</cp:lastPrinted>
  <dcterms:modified xsi:type="dcterms:W3CDTF">2011-04-19T13:34:00Z</dcterms:modified>
  <cp:revision>2</cp:revision>
  <dc:subject/>
  <dc:title>ПРИЛОГ 1</dc:title>
</cp:coreProperties>
</file>