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0145</wp:posOffset>
                </wp:positionV>
                <wp:extent cx="8883015" cy="5323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015" cy="532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6780"/>
                              <w:gridCol w:w="1020"/>
                              <w:gridCol w:w="1600"/>
                              <w:gridCol w:w="1480"/>
                              <w:gridCol w:w="2000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ични број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зив наручиоц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рој набавки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цењена вредност*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говорена вредност*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говорена вредност са ПДВ-ом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042945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ПУБЛИЧКИ ЗАВОД ЗА ЗДРАВСТВЕНО ОСИГУРАЊ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505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1492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39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54043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ЂЕВИНСКА ДИРЕКЦИЈА СРБИ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436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685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0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802161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ЈАВНО ПРЕДУЗЕЋЕ ТЕРМОЕЛЕКТРАНЕ "НИКОЛ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ТЕСЛА“, ОБРЕНОВАЦ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4706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688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3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3658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ЈАВНО ПРЕДУЗЕЋЕ "ЕЛЕКТРОПРИВРЕДА СРБИЈЕ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541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352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9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89503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НИЧКИ ЦЕНТАР СРБИ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612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691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1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788053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ПС ЈП РУДАРСКИ БАСЕН "КОЛУБАРА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ЛАЗАРЕВАЦ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542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950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4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6580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Д БЕОГРАД-ГРАДСКА УПРАВ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978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892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56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4185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ЈП-ЕП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ПРИВРЕДНО ДРУШТВ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РМОЕЛЕКТРАНЕ И КОПОВ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КОСТОЛАЦ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3342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371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6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23332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АВНО КОМУНАЛНО ПРЕДУЗЕЋЕ "БЕОГРАД-ПУТ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 БЕОГРА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678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229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0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2248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ЈАВНО ПРЕДУЗЕЋ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ТЕВИ СРБИ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955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471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4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93608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ИСТАРСТВО ОДБРАНЕ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867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163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8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461429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П ПТТ  САОБРАЋАЈА  "СРБИЈА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728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538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8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3590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СТИТУТ ЗА ОРТОПЕДСКО-ХИРУРШКЕ БОЛЕСТИ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АЊИЦА,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455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475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1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20541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А ЗА ФИНАНСИЈЕ, ИЗВОРНЕ ПРИХОДЕ ЛОКАЛН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САМОУПРАВЕ И ЈАВНЕ НАБАВКЕ, НИШ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14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384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8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460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П "СРБИЈАГАС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ОВИ С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132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733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0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152566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ПС-ЈП "ЕЛЕКТРОСРБИЈА", КРАЉЕВО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735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610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2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38139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П "ЕЛЕКТРОВОЈВОДИНА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ОВИ С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060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676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7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370989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НИЧКИ ЦЕНТА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ИШ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777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448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0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754183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АВНО ПРЕДУЗЕЋЕ "СРБИЈАШУ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 НОВИ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138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84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2021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КП "БЕОГРАДСКЕ ЕЛЕКТРАНЕ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238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777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1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38011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А СТУДЕНТСКИ ЦЕНТА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210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718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7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715226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ВРЕДНО ДРУШТВО"ХИДРОЕЛЕКТРАН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ЂЕРДА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 КЛАДОВО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33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222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9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18762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ЈКП "БЕОГРАДСКИ ВОДОВОД И КАНАЛИЗАЦИЈА"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608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858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1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761809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ВП "ВОДЕ ВОЈВОДИНЕ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ОВИ С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38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393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55692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ОД ЗА ИЗГРАДЊУ ГРА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ОВИ С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13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117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9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6889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УП ИСТРАЖИВАЊЕ И РАЗВОЈ Д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ЕОГРА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60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37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93484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ИСТАРСТВО ЕКОНОМИЈЕ И РЕГИОНАЛНОГ РАЗВОЈ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068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854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1410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ИСТАРСТВО ФИНАНСИЈА  - ПОРЕСКА УПРАВ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986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88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6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1401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А ЗА ЗАЈЕДНИЧКЕ ПОСЛОВЕ РЕПУБЛИЧК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ОРГАН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564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34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253958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БЦ "КРАГУЈЕВАЦ"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ГУЈЕВАЦ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9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98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84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5pt;height:419.2pt;mso-wrap-distance-left:0pt;mso-wrap-distance-right:9pt;mso-wrap-distance-top:0pt;mso-wrap-distance-bottom:0pt;margin-top:9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6780"/>
                        <w:gridCol w:w="1020"/>
                        <w:gridCol w:w="1600"/>
                        <w:gridCol w:w="1480"/>
                        <w:gridCol w:w="2000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ични број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зив наручиоц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рој набавки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цењена вредност*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говорена вредност*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говорена вредност са ПДВ-ом*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042945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ПУБЛИЧКИ ЗАВОД ЗА ЗДРАВСТВЕНО ОСИГУРАЊ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505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1492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3972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54043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ЂЕВИНСКА ДИРЕКЦИЈА СРБИЈ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436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685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1093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802161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ЈАВНО ПРЕДУЗЕЋЕ ТЕРМОЕЛЕКТРАНЕ "НИКОЛА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ТЕСЛА“, ОБРЕНОВАЦ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4706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688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3334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3658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ЈАВНО ПРЕДУЗЕЋЕ "ЕЛЕКТРОПРИВРЕДА СРБИЈЕ"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541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352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6962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89503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НИЧКИ ЦЕНТАР СРБИЈ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612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7691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144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788053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ПС ЈП РУДАРСКИ БАСЕН "КОЛУБАРА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ЛАЗАРЕВАЦ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542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950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439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6580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Д БЕОГРАД-ГРАДСКА УПРАВ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3978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892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561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14185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ЈП-ЕПС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ПРИВРЕДНО ДРУШТ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РМОЕЛЕКТРАНЕ И КОПОВИ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КОСТОЛАЦ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3342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371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644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23332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АВНО КОМУНАЛНО ПРЕДУЗЕЋЕ "БЕОГРАД-ПУТ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 БЕОГРА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678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229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203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2248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ЈАВНО ПРЕДУЗЕЋ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УТЕВИ СРБИЈ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955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1471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4486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93608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АРСТВО ОДБРАНЕ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867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5163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2824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461429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П ПТТ  САОБРАЋАЈА  "СРБИЈА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3728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538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894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3590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СТИТУТ ЗА ОРТОПЕДСКО-ХИРУРШКЕ БОЛЕСТИ –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АЊИЦА,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455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475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1158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20541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А ЗА ФИНАНСИЈЕ, ИЗВОРНЕ ПРИХОДЕ ЛОКАЛН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САМОУПРАВЕ И ЈАВНЕ НАБАВКЕ, НИШ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614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384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813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460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П "СРБИЈАГАС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ОВИ С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132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733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074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152566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ПС-ЈП "ЕЛЕКТРОСРБИЈА", КРАЉЕВО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735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610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218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038139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П "ЕЛЕКТРОВОЈВОДИНА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ОВИ С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060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676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727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370989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НИЧКИ ЦЕНТАР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ИШ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777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448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055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754183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АВНО ПРЕДУЗЕЋЕ "СРБИЈАШУМ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 НОВИ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138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584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3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2021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КП "БЕОГРАДСКЕ ЕЛЕКТРАНЕ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238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777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137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38011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А СТУДЕНТСКИ ЦЕНТАР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210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718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721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715226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ВРЕДНО ДРУШТВО"ХИДРОЕЛЕКТРАН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ЂЕРД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 КЛАДОВО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33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222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942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18762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ЈКП "БЕОГРАДСКИ ВОДОВОД И КАНАЛИЗАЦИЈА",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608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858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169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761809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ВП "ВОДЕ ВОЈВОДИНЕ"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ОВИ С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38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393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040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55692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ОД ЗА ИЗГРАДЊУ ГРАД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ОВИ С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13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117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938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6889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УП ИСТРАЖИВАЊЕ И РАЗВОЈ ДОО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ЕОГРАД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60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937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225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93484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АРСТВО ЕКОНОМИЈЕ И РЕГИОНАЛНОГ РАЗВОЈ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0687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854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94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1410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АРСТВО ФИНАНСИЈА  - ПОРЕСКА УПРАВ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986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888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677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1401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А ЗА ЗАЈЕДНИЧКЕ ПОСЛОВЕ РЕПУБЛИЧКИХ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ОРГАН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564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534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43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253958</w:t>
                            </w:r>
                          </w:p>
                        </w:tc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БЦ "КРАГУЈЕВАЦ"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АГУЈЕВАЦ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319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98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84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  <w:color w:val="000000"/>
        <w:sz w:val="18"/>
        <w:szCs w:val="18"/>
      </w:rPr>
      <w:t>*Вредности су изражене у хиљадама динара</w:t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Calibri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sr-RS"/>
      </w:rPr>
      <w:t xml:space="preserve">ПРИЛОГ </w:t>
    </w:r>
    <w:r>
      <w:rPr>
        <w:lang w:val="en-US"/>
      </w:rPr>
      <w:t>1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НАЈВЕЋИ НАРУЧИОЦИ ПО ВРЕДНОСТИ ЈАВНИХ НАБАВКИ ВЕЛИКЕ ВРЕДНОСТИ У РЕПУБЛИЦИ СРБИЈИ ЗА ПЕРИОД </w:t>
    </w:r>
    <w:r>
      <w:rPr>
        <w:lang w:val="sr-RS"/>
      </w:rPr>
      <w:t xml:space="preserve"> </w:t>
    </w:r>
    <w:r>
      <w:rPr>
        <w:lang w:val="en-US"/>
      </w:rPr>
      <w:t>1.1.201</w:t>
    </w:r>
    <w:r>
      <w:rPr>
        <w:lang w:val="sr-RS"/>
      </w:rPr>
      <w:t>1</w:t>
    </w:r>
    <w:r>
      <w:rPr>
        <w:lang w:val="en-US"/>
      </w:rPr>
      <w:t xml:space="preserve"> - 3</w:t>
    </w:r>
    <w:r>
      <w:rPr>
        <w:lang w:val="sr-RS"/>
      </w:rPr>
      <w:t>0</w:t>
    </w:r>
    <w:r>
      <w:rPr>
        <w:lang w:val="en-US"/>
      </w:rPr>
      <w:t>.</w:t>
    </w:r>
    <w:r>
      <w:rPr>
        <w:lang w:val="sr-RS"/>
      </w:rPr>
      <w:t>6</w:t>
    </w:r>
    <w:r>
      <w:rPr>
        <w:lang w:val="en-US"/>
      </w:rPr>
      <w:t>.201</w:t>
    </w:r>
    <w:r>
      <w:rPr>
        <w:lang w:val="sr-RS"/>
      </w:rPr>
      <w:t>1. ГОДИНЕ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3:00Z</dcterms:created>
  <dc:creator>Ana Simic</dc:creator>
  <dc:description/>
  <dc:language>en-US</dc:language>
  <cp:lastModifiedBy>Mladen Alempijevic</cp:lastModifiedBy>
  <cp:lastPrinted>2011-10-26T09:36:00Z</cp:lastPrinted>
  <dcterms:modified xsi:type="dcterms:W3CDTF">2011-11-02T08:33:00Z</dcterms:modified>
  <cp:revision>2</cp:revision>
  <dc:subject/>
  <dc:title/>
</cp:coreProperties>
</file>