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1095</wp:posOffset>
                </wp:positionV>
                <wp:extent cx="8858250" cy="563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563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0"/>
                              <w:gridCol w:w="7945"/>
                              <w:gridCol w:w="1890"/>
                              <w:gridCol w:w="2585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ични број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Назив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понуђач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Држава понуђач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говорена вредност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0084693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НАФТНА ИНДУСТРИЈА СРБИЈЕ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4418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759231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BANCA INTESA,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536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53019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АДО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К,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414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408933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ФАРМАЛОГИСТ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92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480219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ЈУГОХЕМИЈА-ФАРМАЦИЈ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33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517807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ФЕНИКС ФАРМ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542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500673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ORT TECHNOBAU, 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499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338480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HARMASWISS, 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495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156332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ПУТЕВ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УЖИЦЕ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489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8544123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FRESENIUS MEDICAL CAR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197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6971547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ГРУПА ПОНУЂАЧА: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РАТКО МИТРОВИЋ-ДЕДИЊЕ БЕОГРАД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ОРНАМЕНТ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ИНВЕСТИНЖЕЊЕРИНГ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БЕОГРАД; ЕЛИНГЗО БЕОГРАД; МПП ЈЕДИНСТВО СЕВОЈНО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10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028334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ИНСТИТУТ ЗА ПУТЕВЕ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74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0001917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ЕНЕРГОТЕХНИКА ЈУЖНА БАЧК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307" w:leader="none"/>
                                      <w:tab w:val="left" w:pos="615" w:leader="none"/>
                                      <w:tab w:val="left" w:pos="1815" w:leader="none"/>
                                      <w:tab w:val="left" w:pos="9066" w:leader="none"/>
                                      <w:tab w:val="right" w:pos="14007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71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0086319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МД ГИТ, НИШ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51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396023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ИНПХАРМ ЦО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43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053410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ХИДРОТЕХНИКА-ХИДРОЕНЕРГЕТИК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08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6347673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ИНТЕР-КОП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МИШАР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87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797664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ГРУПА ПОНУЂАЧ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: С&amp;Р МАГМ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БЕОГРАД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ГРАДИТЕЉ БЕОГРАД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ОНТЕР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ЕМИТ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БЕОГРАД; 7.ЈУЛИ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307" w:leader="none"/>
                                      <w:tab w:val="left" w:pos="615" w:leader="none"/>
                                      <w:tab w:val="left" w:pos="1815" w:leader="none"/>
                                      <w:tab w:val="left" w:pos="9066" w:leader="none"/>
                                      <w:tab w:val="right" w:pos="14007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73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491832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ГРУПА ПОНУЂАЧ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ГРАЋЕВИНАР КОЦИЋ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ЕОГРАД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ЗОП  ИНЖЕЊЕРИНГ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БЕОГРАД; ВЕТРИКОМ БЕОГРАД;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АМИГ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КРАЉЕВО;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ЕЛЕКТРОТИМ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НОВИ САД; ТЕРМОТИМ БЕОГРАД; СМБ МЕХАНИЗАЦИЈА СУБОТИЦ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307" w:leader="none"/>
                                      <w:tab w:val="left" w:pos="615" w:leader="none"/>
                                      <w:tab w:val="left" w:pos="1815" w:leader="none"/>
                                      <w:tab w:val="left" w:pos="9066" w:leader="none"/>
                                      <w:tab w:val="right" w:pos="14007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58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536095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МВ ЈОНА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307" w:leader="none"/>
                                      <w:tab w:val="left" w:pos="615" w:leader="none"/>
                                      <w:tab w:val="left" w:pos="1815" w:leader="none"/>
                                      <w:tab w:val="left" w:pos="9066" w:leader="none"/>
                                      <w:tab w:val="right" w:pos="14007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ГРУПА ПОНУЂАЧ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МЦ ИНЖЕЊЕРИНГ,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БЕОГРАД; ДИЈАГОНАЛА НОВИ САД;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ТЕХНОГРАДЊА, КРУШЕВАЦ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ЦИРА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АРАНЂЕЛОВАЦ; ВЕТРИКОМ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307" w:leader="none"/>
                                      <w:tab w:val="left" w:pos="1815" w:leader="none"/>
                                      <w:tab w:val="left" w:pos="9066" w:leader="none"/>
                                      <w:tab w:val="right" w:pos="14007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8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8286523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ОМБОРЕЛЕКТРО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ОМБОР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59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ГРУПА ПОНУЂАЧ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ЕУРОПАК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ЕОГРАД И ИНТЕР-КОП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ШАБАЦ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307" w:leader="none"/>
                                      <w:tab w:val="left" w:pos="1815" w:leader="none"/>
                                      <w:tab w:val="left" w:pos="9066" w:leader="none"/>
                                      <w:tab w:val="right" w:pos="14007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43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7029284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ПРОЈЕКТОМОНТАЖА,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2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0087951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ЛУБАРА МЕТАЛ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13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ГРУПА ПОНУЂАЧ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РАДИНА БЕОГРАД; ТРАКО-ИНВЕСТ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БЕОГРАД,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ОНТПРОЈЕКТ БЕОГРАД;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БЕОНАНТ БЕОГРАД;ТЕХНОМАГ КРАЉЕВО;ГП НИКОЛИЋ КРАЉЕВО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676000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520652</w:t>
                                  </w:r>
                                </w:p>
                              </w:tc>
                              <w:tc>
                                <w:tcPr>
                                  <w:tcW w:w="7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ENERGY FINANCING TEAM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рбиј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307" w:leader="none"/>
                                      <w:tab w:val="left" w:pos="615" w:leader="none"/>
                                      <w:tab w:val="left" w:pos="1815" w:leader="none"/>
                                      <w:tab w:val="left" w:pos="9066" w:leader="none"/>
                                      <w:tab w:val="right" w:pos="14007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6696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443.95pt;mso-wrap-distance-left:9pt;mso-wrap-distance-right:9pt;mso-wrap-distance-top:0pt;mso-wrap-distance-bottom:0pt;margin-top:89.85pt;mso-position-vertical-relative:page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0"/>
                        <w:gridCol w:w="7945"/>
                        <w:gridCol w:w="1890"/>
                        <w:gridCol w:w="2585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Матични број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азив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понуђач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Држава понуђач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Уговорена вредност*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20084693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НАФТНА ИНДУСТРИЈА СРБИЈЕ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441882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759231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BANCA INTESA,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253643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53019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АДО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К,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241487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7408933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ФАРМАЛОГИСТ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89215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7480219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ЈУГОХЕМИЈА-ФАРМАЦИЈ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63336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517807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ФЕНИКС ФАРМ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54266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29500673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PORT TECHNOBAU, 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49943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7338480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PHARMASWISS, 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49573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156332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ПУТЕВ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УЖИЦЕ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48955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8544123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FRESENIUS MEDICAL CAR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19792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6971547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ГРУПА ПОНУЂАЧА: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РАТКО МИТРОВИЋ-ДЕДИЊЕ БЕОГРАД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ОРНАМЕНТ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ИНВЕСТИНЖЕЊЕРИНГ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БЕОГРАД; ЕЛИНГЗО БЕОГРАД; МПП ЈЕДИНСТВО СЕВОЈНО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01066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028334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ИНСТИТУТ ЗА ПУТЕВЕ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97457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20001917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ЕНЕРГОТЕХНИКА ЈУЖНА БАЧК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307" w:leader="none"/>
                                <w:tab w:val="left" w:pos="615" w:leader="none"/>
                                <w:tab w:val="left" w:pos="1815" w:leader="none"/>
                                <w:tab w:val="left" w:pos="9066" w:leader="none"/>
                                <w:tab w:val="right" w:pos="14007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97114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20086319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МД ГИТ, НИШ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95161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396023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ИНПХАРМ ЦО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943577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053410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ХИДРОТЕХНИКА-ХИДРОЕНЕРГЕТИК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908377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6347673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ИНТЕР-КОП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МИШАР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88710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797664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ГРУПА ПОНУЂАЧ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: С&amp;Р МАГМ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А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БЕОГРАД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;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ГРАДИТЕЉ БЕОГРАД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;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МОНТЕР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ЕМИТ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БЕОГРАД; 7.ЈУЛИ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307" w:leader="none"/>
                                <w:tab w:val="left" w:pos="615" w:leader="none"/>
                                <w:tab w:val="left" w:pos="1815" w:leader="none"/>
                                <w:tab w:val="left" w:pos="9066" w:leader="none"/>
                                <w:tab w:val="right" w:pos="14007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87344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491832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ГРУПА ПОНУЂАЧ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ГРАЋЕВИНАР КОЦИЋ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БЕОГРАД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ЗОП  ИНЖЕЊЕРИНГ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БЕОГРАД; ВЕТРИКОМ БЕОГРАД;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АМИГ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КРАЉЕВО;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ЕЛЕКТРОТИМ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НОВИ САД; ТЕРМОТИМ БЕОГРАД; СМБ МЕХАНИЗАЦИЈА СУБОТИЦ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307" w:leader="none"/>
                                <w:tab w:val="left" w:pos="615" w:leader="none"/>
                                <w:tab w:val="left" w:pos="1815" w:leader="none"/>
                                <w:tab w:val="left" w:pos="9066" w:leader="none"/>
                                <w:tab w:val="right" w:pos="14007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858136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7536095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МВ ЈОНА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307" w:leader="none"/>
                                <w:tab w:val="left" w:pos="615" w:leader="none"/>
                                <w:tab w:val="left" w:pos="1815" w:leader="none"/>
                                <w:tab w:val="left" w:pos="9066" w:leader="none"/>
                                <w:tab w:val="right" w:pos="14007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8100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ГРУПА ПОНУЂАЧ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ПМЦ ИНЖЕЊЕРИНГ,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БЕОГРАД; ДИЈАГОНАЛА НОВИ САД;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ТЕХНОГРАДЊА, КРУШЕВАЦ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ЦИРА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АРАНЂЕЛОВАЦ; ВЕТРИКОМ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307" w:leader="none"/>
                                <w:tab w:val="left" w:pos="1815" w:leader="none"/>
                                <w:tab w:val="left" w:pos="9066" w:leader="none"/>
                                <w:tab w:val="right" w:pos="14007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7810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8286523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ОМБОРЕЛЕКТРО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ОМБОР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75950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ГРУПА ПОНУЂАЧ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ЕУРОПАК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БЕОГРАД И ИНТЕР-КОП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ШАБАЦ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307" w:leader="none"/>
                                <w:tab w:val="left" w:pos="1815" w:leader="none"/>
                                <w:tab w:val="left" w:pos="9066" w:leader="none"/>
                                <w:tab w:val="right" w:pos="14007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743577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07029284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ПРОЈЕКТОМОНТАЖА,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72200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20087951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КОЛУБАРА МЕТАЛ 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71338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ГРУПА ПОНУЂАЧА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ГРАДИНА БЕОГРАД; ТРАКО-ИНВЕСТ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БЕОГРАД,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МОНТПРОЈЕКТ БЕОГРАД;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БЕОНАНТ БЕОГРАД;ТЕХНОМАГ КРАЉЕВО;ГП НИКОЛИЋ КРАЉЕВО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676000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17520652</w:t>
                            </w:r>
                          </w:p>
                        </w:tc>
                        <w:tc>
                          <w:tcPr>
                            <w:tcW w:w="7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ENERGY FINANCING TEAM 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Србиј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307" w:leader="none"/>
                                <w:tab w:val="left" w:pos="615" w:leader="none"/>
                                <w:tab w:val="left" w:pos="1815" w:leader="none"/>
                                <w:tab w:val="left" w:pos="9066" w:leader="none"/>
                                <w:tab w:val="right" w:pos="14007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6696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>
        <w:rFonts w:cs="Calibri"/>
        <w:color w:val="000000"/>
        <w:sz w:val="18"/>
        <w:szCs w:val="18"/>
      </w:rPr>
    </w:pPr>
    <w:r>
      <w:rPr>
        <w:rFonts w:cs="Calibri"/>
        <w:color w:val="000000"/>
        <w:sz w:val="18"/>
        <w:szCs w:val="18"/>
      </w:rPr>
      <w:t>*Вредности су изражене у хиљадама динар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rFonts w:cs="Calibri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sr-RS"/>
      </w:rPr>
      <w:t xml:space="preserve">ПРИЛОГ </w:t>
    </w:r>
    <w:r>
      <w:rPr>
        <w:lang w:val="en-US"/>
      </w:rPr>
      <w:t>3</w:t>
    </w:r>
  </w:p>
  <w:p>
    <w:pPr>
      <w:pStyle w:val="Header"/>
      <w:jc w:val="center"/>
      <w:rPr>
        <w:lang w:val="sr-RS"/>
      </w:rPr>
    </w:pPr>
    <w:r>
      <w:rPr>
        <w:lang w:val="sr-RS"/>
      </w:rPr>
    </w:r>
  </w:p>
  <w:p>
    <w:pPr>
      <w:pStyle w:val="Header"/>
      <w:jc w:val="center"/>
      <w:rPr>
        <w:lang w:val="en-US"/>
      </w:rPr>
    </w:pPr>
    <w:r>
      <w:rPr>
        <w:lang w:val="en-US"/>
      </w:rPr>
      <w:t xml:space="preserve">НАЈВЕЋИ </w:t>
    </w:r>
    <w:r>
      <w:rPr>
        <w:lang w:val="sr-RS"/>
      </w:rPr>
      <w:t>ПОНУЂАЧИ</w:t>
    </w:r>
    <w:r>
      <w:rPr>
        <w:lang w:val="en-US"/>
      </w:rPr>
      <w:t xml:space="preserve"> ПО ВРЕДНОСТИ ЈАВНИХ НАБАВКИ ВЕЛИКЕ ВРЕДНОСТИ У РЕПУБЛИЦИ СРБИЈИ ЗА ПЕРИОД </w:t>
    </w:r>
    <w:r>
      <w:rPr>
        <w:lang w:val="sr-RS"/>
      </w:rPr>
      <w:t xml:space="preserve"> </w:t>
    </w:r>
    <w:r>
      <w:rPr>
        <w:lang w:val="en-US"/>
      </w:rPr>
      <w:t>1. 1.201</w:t>
    </w:r>
    <w:r>
      <w:rPr>
        <w:lang w:val="sr-RS"/>
      </w:rPr>
      <w:t>1</w:t>
    </w:r>
    <w:r>
      <w:rPr>
        <w:lang w:val="en-US"/>
      </w:rPr>
      <w:t xml:space="preserve"> - 3</w:t>
    </w:r>
    <w:r>
      <w:rPr>
        <w:lang w:val="sr-RS"/>
      </w:rPr>
      <w:t>0</w:t>
    </w:r>
    <w:r>
      <w:rPr>
        <w:lang w:val="en-US"/>
      </w:rPr>
      <w:t>.</w:t>
    </w:r>
    <w:r>
      <w:rPr>
        <w:lang w:val="sr-RS"/>
      </w:rPr>
      <w:t>6</w:t>
    </w:r>
    <w:r>
      <w:rPr>
        <w:lang w:val="en-US"/>
      </w:rPr>
      <w:t>.201</w:t>
    </w:r>
    <w:r>
      <w:rPr>
        <w:lang w:val="sr-RS"/>
      </w:rPr>
      <w:t>1. ГОДИНЕ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4:00Z</dcterms:created>
  <dc:creator>Ana Simic</dc:creator>
  <dc:description/>
  <dc:language>en-US</dc:language>
  <cp:lastModifiedBy>Mladen Alempijevic</cp:lastModifiedBy>
  <cp:lastPrinted>2011-10-26T10:39:00Z</cp:lastPrinted>
  <dcterms:modified xsi:type="dcterms:W3CDTF">2011-11-02T08:34:00Z</dcterms:modified>
  <cp:revision>2</cp:revision>
  <dc:subject/>
  <dc:title/>
</cp:coreProperties>
</file>