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75"/>
        <w:gridCol w:w="6395"/>
        <w:gridCol w:w="1134"/>
        <w:gridCol w:w="1086"/>
        <w:gridCol w:w="5310"/>
      </w:tblGrid>
      <w:tr>
        <w:trPr>
          <w:trHeight w:val="42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7" w:after="0"/>
              <w:rPr>
                <w:rFonts w:cs="Calibri"/>
                <w:sz w:val="18"/>
                <w:szCs w:val="18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Матични број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7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Назив понуђ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7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Уговорена вредност 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7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Матични број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7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Назив наручиоца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2950067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PORT TECHNOBAU,  БЕ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4994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200846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7"/>
                <w:szCs w:val="17"/>
              </w:rPr>
              <w:t>ЈП "СРБИЈАГАС"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НОВИ С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15633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ПУТЕВИ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,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УЖ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2268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2013224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ЈП </w:t>
            </w:r>
            <w:r>
              <w:rPr>
                <w:rFonts w:cs="Calibri"/>
                <w:color w:val="000000"/>
                <w:sz w:val="17"/>
                <w:szCs w:val="17"/>
              </w:rPr>
              <w:t>" ПУТЕВИ СРБИЈЕ"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75923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BANCA INTESA, БЕ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05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2005365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ЈП </w:t>
            </w:r>
            <w:r>
              <w:rPr>
                <w:rFonts w:cs="Calibri"/>
                <w:color w:val="000000"/>
                <w:sz w:val="17"/>
                <w:szCs w:val="17"/>
              </w:rPr>
              <w:t>"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ЕЛЕКТРОПРИВРЕДА СРБИЈЕ</w:t>
            </w:r>
            <w:r>
              <w:rPr>
                <w:rFonts w:cs="Calibri"/>
                <w:color w:val="000000"/>
                <w:sz w:val="17"/>
                <w:szCs w:val="17"/>
              </w:rPr>
              <w:t>"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697154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  <w:lang w:val="sr-RS"/>
              </w:rPr>
            </w:pP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ГРУПА ПОНУЂАЧА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: </w:t>
            </w:r>
            <w:r>
              <w:rPr>
                <w:rFonts w:cs="Calibri"/>
                <w:color w:val="000000"/>
                <w:sz w:val="17"/>
                <w:szCs w:val="17"/>
              </w:rPr>
              <w:t>РАТКО МИТРОВИЋ-ДЕДИЊЕ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</w:rPr>
              <w:t>БЕОГРАД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; 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ОРНАМЕНТ 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–ИНВЕСТИНЖЕЊЕРИНГ БЕОГРАД ; ЕЛИНГЗО БЕОГРАД; МПП ЈЕДИНСТВО СЕВОЈ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0106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35404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ГРАЂЕВИНСКА ДИРЕКЦИЈА СРБИЈЕ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75923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BANCA INTESA, БЕ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95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2005365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ЈП </w:t>
            </w:r>
            <w:r>
              <w:rPr>
                <w:rFonts w:cs="Calibri"/>
                <w:color w:val="000000"/>
                <w:sz w:val="17"/>
                <w:szCs w:val="17"/>
              </w:rPr>
              <w:t>"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ЕЛЕКТРОПРИВРЕДА СРБИЈЕ</w:t>
            </w:r>
            <w:r>
              <w:rPr>
                <w:rFonts w:cs="Calibri"/>
                <w:color w:val="000000"/>
                <w:sz w:val="17"/>
                <w:szCs w:val="17"/>
              </w:rPr>
              <w:t>"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2008631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МД ГИТ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,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НИ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9485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62054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  <w:lang w:val="sr-RS"/>
              </w:rPr>
            </w:pPr>
            <w:r>
              <w:rPr>
                <w:rFonts w:cs="Calibri"/>
                <w:sz w:val="17"/>
                <w:szCs w:val="17"/>
              </w:rPr>
              <w:t>УПРАВА ЗА ФИНАНСИЈЕ, ИЗВОРНЕ ПРИХОДЕ ЛОК</w:t>
            </w:r>
            <w:r>
              <w:rPr>
                <w:rFonts w:cs="Calibri"/>
                <w:sz w:val="17"/>
                <w:szCs w:val="17"/>
                <w:lang w:val="sr-RS"/>
              </w:rPr>
              <w:t>.</w:t>
            </w:r>
            <w:r>
              <w:rPr>
                <w:rFonts w:cs="Calibri"/>
                <w:sz w:val="17"/>
                <w:szCs w:val="17"/>
              </w:rPr>
              <w:t xml:space="preserve"> </w:t>
            </w:r>
            <w:r>
              <w:rPr>
                <w:rFonts w:cs="Calibri"/>
                <w:sz w:val="17"/>
                <w:szCs w:val="17"/>
                <w:lang w:val="sr-RS"/>
              </w:rPr>
              <w:t xml:space="preserve">САМОУПРА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  <w:lang w:val="sr-RS"/>
              </w:rPr>
              <w:t>И ЈАВНЕ НАБАВКЕ, НИШ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49183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ГРУПА ПОНУЂАЧА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: </w:t>
            </w:r>
            <w:r>
              <w:rPr>
                <w:rFonts w:cs="Calibri"/>
                <w:color w:val="000000"/>
                <w:sz w:val="17"/>
                <w:szCs w:val="17"/>
              </w:rPr>
              <w:t>ГРАЋЕВИНАР КОЦИЋ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БЕОГРАД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; </w:t>
            </w:r>
            <w:r>
              <w:rPr>
                <w:rFonts w:cs="Calibri"/>
                <w:color w:val="000000"/>
                <w:sz w:val="17"/>
                <w:szCs w:val="17"/>
              </w:rPr>
              <w:t>ЗОП  ИНЖЕЊЕРИНГ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 БЕОГРАД; ВЕТРИКОМ БЕОГРАД; </w:t>
            </w:r>
            <w:r>
              <w:rPr>
                <w:rFonts w:cs="Calibri"/>
                <w:color w:val="000000"/>
                <w:sz w:val="17"/>
                <w:szCs w:val="17"/>
              </w:rPr>
              <w:t>АМИГА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 КРАЉЕВО; 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ЕЛЕКТРОТИМ 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НОВИ САД; ТЕРМОТИМ БЕОГРАД; СМБ МЕХАНИЗАЦИЈА СУБО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8581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35404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ГРАЂЕВИНСКА ДИРЕКЦИЈА СРБИЈЕ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53609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МВ ЈОНА, БЕ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81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02333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ЈКП </w:t>
            </w:r>
            <w:r>
              <w:rPr>
                <w:rFonts w:cs="Calibri"/>
                <w:color w:val="000000"/>
                <w:sz w:val="17"/>
                <w:szCs w:val="17"/>
              </w:rPr>
              <w:t>"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БЕОГРАД-ПУТ</w:t>
            </w:r>
            <w:r>
              <w:rPr>
                <w:rFonts w:cs="Calibri"/>
                <w:color w:val="000000"/>
                <w:sz w:val="17"/>
                <w:szCs w:val="17"/>
              </w:rPr>
              <w:t>"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 БЕОГРАД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ГРУПА ПОНУЂАЧА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: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ПМЦ ИНЖЕЊЕРИН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Г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БЕОГРАД; ДИЈАГОНАЛА НОВИ САД;</w:t>
            </w:r>
            <w:r>
              <w:rPr>
                <w:rFonts w:cs="Calibri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</w:rPr>
              <w:t>ТЕХНОГРАДЊА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КРУШЕВАЦ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;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ЦИРА 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АРАНЂЕЛОВАЦ; ВЕТРИКОМ БЕ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781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35404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ГРАЂЕВИНСКА ДИРЕКЦИЈА СРБИЈЕ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20001917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ЕНЕРГОТЕХНИКА ЈУЖНА Б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6774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85569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7"/>
                <w:szCs w:val="17"/>
              </w:rPr>
              <w:t>ЗАВОД ЗА ИЗГРАДЊУ ГРАДА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,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НОВИ С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ГРУПА ПОНУЂАЧА: 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ГРАДИНА, БЕОГРАД; ТРАКО-ИНВЕСТ, 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БЕОГРАД, 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МОНТПРОЈЕКТ БЕОГРАД; 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БЕОНАНТ БЕОГРАД;ТЕХНОМАГ КРАЉЕВО; ГП  НИКОЛИЋ КРАЉ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676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35404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ГРАЂЕВИНСКА ДИРЕКЦИЈА СРБИЈЕ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39602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  <w:lang w:val="sr-CS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ИНПХАРМ ЦО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БЕОГРА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6502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0359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7"/>
                <w:szCs w:val="17"/>
              </w:rPr>
              <w:t>ИНСТИТУТ ЗА ОРТОПЕДСКО-ХИРУРШКЕ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 БОЛЕСТИ</w:t>
            </w:r>
            <w:r>
              <w:rPr>
                <w:rFonts w:cs="Calibri"/>
                <w:color w:val="000000"/>
                <w:sz w:val="17"/>
                <w:szCs w:val="17"/>
                <w:lang w:val="en-US"/>
              </w:rPr>
              <w:t xml:space="preserve"> -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 БАЊИЦА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  <w:lang w:val="sr-CS"/>
              </w:rPr>
            </w:pPr>
            <w:r>
              <w:rPr>
                <w:rFonts w:cs="Calibri"/>
                <w:color w:val="000000"/>
                <w:sz w:val="17"/>
                <w:szCs w:val="17"/>
                <w:lang w:val="sr-C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  <w:lang w:val="sr-CS"/>
              </w:rPr>
            </w:pP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ГРУПА ПОНУЂАЧА: </w:t>
            </w:r>
            <w:r>
              <w:rPr>
                <w:rFonts w:cs="Calibri"/>
                <w:color w:val="000000"/>
                <w:sz w:val="17"/>
                <w:szCs w:val="17"/>
              </w:rPr>
              <w:t>ЗИДАР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</w:rPr>
              <w:t>НЕГОТИН; ЈУГОГРАДЊА БЕОГРАД; НОВОКОЛ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 БЕОГРА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eastAsia="Calibri" w:cs="Calibri"/>
                <w:color w:val="000000"/>
                <w:sz w:val="17"/>
                <w:szCs w:val="17"/>
                <w:lang w:val="sr-CS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АР ГРАДЊА БЕОГРАД; ЦЕНТРОПРОЈЕКТ БЕОГРАД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632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35404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ГРАЂЕВИНСКА ДИРЕКЦИЈА СРБИЈЕ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3384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PHARMASWISS , БЕ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5953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0359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ИНСТИТУТ ЗА ОРТОПЕДСКО-ХИРУРШКЕ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 БОЛЕСТИ</w:t>
            </w:r>
            <w:r>
              <w:rPr>
                <w:rFonts w:cs="Calibri"/>
                <w:color w:val="000000"/>
                <w:sz w:val="17"/>
                <w:szCs w:val="17"/>
                <w:lang w:val="en-US"/>
              </w:rPr>
              <w:t xml:space="preserve"> -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 БАЊИЦА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  <w:lang w:val="sr-CS"/>
              </w:rPr>
            </w:pP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ГРУПА ПОНУЂАЧА: </w:t>
            </w:r>
            <w:r>
              <w:rPr>
                <w:rFonts w:cs="Calibri"/>
                <w:color w:val="000000"/>
                <w:sz w:val="17"/>
                <w:szCs w:val="17"/>
              </w:rPr>
              <w:t>НЕИМАР БЕОГРАД;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</w:rPr>
              <w:t>ТРАКО-ИНВЕСТ БЕОГРАД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;ГРАДИНГ ПАРАЋИН; МАНЕС ТОПОЛА; МК-ЕЛЕКТРО НОВО СЕЛО; БУДУЋНОСТ-КООП</w:t>
            </w:r>
            <w:r>
              <w:rPr>
                <w:rFonts w:cs="Calibri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БЕОГРАД; ТЕХНОМАГ КРАЉ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589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35404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ГРАЂЕВИНСКА ДИРЕКЦИЈА СРБИЈЕ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53019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  <w:lang w:val="sr-CS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АДО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К, БЕ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5656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604294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РЕПУБЛИЧКИ ЗАВОД ЗА ЗДРАВСТВЕНО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ОСИГУРАЊЕ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634767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ИНТЕР-КОП МИШ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5640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35404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ГРАЂЕВИНСКА ДИРЕКЦИЈА СРБИЈЕ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  <w:lang w:val="sr-CS"/>
              </w:rPr>
            </w:pP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ГРУПА ПОНУЂАЧА: БАЛКАН ГРАДЊА БЕОГРАД; ГРЕДА ВАЉЕВО; СТАНДАРД; ЕЛКОМС БЕОГРАД; ЦЕНТРОПРОЈ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559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35404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ГРАЂЕВИНСКА ДИРЕКЦИЈА СРБИЈЕ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ГРУПА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ПОНУ</w:t>
            </w:r>
            <w:r>
              <w:rPr>
                <w:rFonts w:cs="Calibri"/>
                <w:color w:val="000000"/>
                <w:sz w:val="17"/>
                <w:szCs w:val="17"/>
              </w:rPr>
              <w:t>ЂАЧА: С&amp;Р МАГМ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А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БЕОГРАД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; </w:t>
            </w:r>
            <w:r>
              <w:rPr>
                <w:rFonts w:cs="Calibri"/>
                <w:color w:val="000000"/>
                <w:sz w:val="17"/>
                <w:szCs w:val="17"/>
              </w:rPr>
              <w:t>ГРАДИТЕЉ БЕОГРАД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; 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МОНТЕР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 xml:space="preserve"> ЕМИТ БЕОГРАД; 7.ЈУЛИ БЕ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5531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5658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ГРАД БЕОГРАД-ГРАДСКА УПРАВА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913471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ГРУПА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ПОНУ</w:t>
            </w:r>
            <w:r>
              <w:rPr>
                <w:rFonts w:cs="Calibri"/>
                <w:color w:val="000000"/>
                <w:sz w:val="17"/>
                <w:szCs w:val="17"/>
              </w:rPr>
              <w:t>ЂАЧА: МБА МИЉКОВИЋ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; ИНТЕР-КОП, ШАБАЦ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5481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5658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ГРАД БЕОГРАД-ГРАДСКА УПРАВА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2002968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ПРИВРЕДНО ДРУШТВО "ТЕЛУС" А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5430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46142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Calibri" w:cs="Calibri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ЈП ПТТ  САОБРАЋАЈА  "СРБИЈА" 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, БЕОГРА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0534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ХИДРОТЕХНИКА-ХИДРОЕНЕРГЕТИКА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БЕ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5380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71522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ПРИВРЕДНО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ДРУШТВО 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"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 xml:space="preserve">ХИДРОЕЛЕКТРАНЕ ЂЕРДАП“, КЛАДОВО 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37704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TEHNICOM COPMUTERS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БЕ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5049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62054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  <w:lang w:val="sr-RS"/>
              </w:rPr>
            </w:pPr>
            <w:r>
              <w:rPr>
                <w:rFonts w:cs="Calibri"/>
                <w:sz w:val="17"/>
                <w:szCs w:val="17"/>
              </w:rPr>
              <w:t>УПРАВА ЗА ФИНАНСИЈЕ, ИЗВОРНЕ ПРИХОДЕ ЛОК</w:t>
            </w:r>
            <w:r>
              <w:rPr>
                <w:rFonts w:cs="Calibri"/>
                <w:sz w:val="17"/>
                <w:szCs w:val="17"/>
                <w:lang w:val="sr-RS"/>
              </w:rPr>
              <w:t>.</w:t>
            </w:r>
            <w:r>
              <w:rPr>
                <w:rFonts w:cs="Calibri"/>
                <w:sz w:val="17"/>
                <w:szCs w:val="17"/>
              </w:rPr>
              <w:t xml:space="preserve"> </w:t>
            </w:r>
            <w:r>
              <w:rPr>
                <w:rFonts w:cs="Calibri"/>
                <w:sz w:val="17"/>
                <w:szCs w:val="17"/>
                <w:lang w:val="sr-RS"/>
              </w:rPr>
              <w:t xml:space="preserve">САМОУПРА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  <w:lang w:val="sr-RS"/>
              </w:rPr>
              <w:t>И ЈАВНЕ НАБАВКЕ, НИШ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1751257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МЕДИНОВА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,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 БЕ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50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604294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7"/>
                <w:szCs w:val="17"/>
              </w:rPr>
              <w:t xml:space="preserve">РЕПУБЛИЧКИ ЗАВОД ЗА ЗДРАВСТВЕНО </w:t>
            </w:r>
            <w:r>
              <w:rPr>
                <w:rFonts w:cs="Calibri"/>
                <w:color w:val="000000"/>
                <w:sz w:val="17"/>
                <w:szCs w:val="17"/>
                <w:lang w:val="sr-CS"/>
              </w:rPr>
              <w:t>ОСИГУРАЊЕ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2008469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НАФТНА ИНДУСТРИЈА СРБ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4851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color w:val="000000"/>
                <w:sz w:val="17"/>
                <w:szCs w:val="17"/>
              </w:rPr>
              <w:t>0746142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  <w:lang w:val="sr-RS"/>
              </w:rPr>
            </w:pPr>
            <w:r>
              <w:rPr>
                <w:rFonts w:eastAsia="Calibri" w:cs="Calibri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Calibri"/>
                <w:color w:val="000000"/>
                <w:sz w:val="17"/>
                <w:szCs w:val="17"/>
              </w:rPr>
              <w:t xml:space="preserve">ЈП ПТТ  САОБРАЋАЈА  "СРБИЈА" </w:t>
            </w:r>
            <w:r>
              <w:rPr>
                <w:rFonts w:cs="Calibri"/>
                <w:color w:val="000000"/>
                <w:sz w:val="17"/>
                <w:szCs w:val="17"/>
                <w:lang w:val="sr-RS"/>
              </w:rPr>
              <w:t>, БЕОГРАД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993" w:leader="none"/>
        </w:tabs>
        <w:autoSpaceDE w:val="false"/>
        <w:spacing w:lineRule="auto" w:line="240" w:before="244" w:after="0"/>
        <w:rPr>
          <w:rFonts w:cs="Calibri"/>
          <w:b/>
          <w:b/>
          <w:bCs/>
          <w:color w:val="000000"/>
          <w:sz w:val="24"/>
          <w:szCs w:val="24"/>
          <w:lang w:val="sr-RS"/>
        </w:rPr>
      </w:pPr>
      <w:r>
        <w:rPr>
          <w:rFonts w:cs="Calibri"/>
          <w:b/>
          <w:bCs/>
          <w:color w:val="000000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170" w:top="720" w:footer="17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  <w:color w:val="000000"/>
        <w:sz w:val="18"/>
        <w:szCs w:val="18"/>
      </w:rPr>
    </w:pPr>
    <w:r>
      <w:rPr>
        <w:rFonts w:cs="Calibri"/>
        <w:color w:val="000000"/>
        <w:sz w:val="18"/>
        <w:szCs w:val="18"/>
      </w:rPr>
      <w:t>*Вредности су изражене у хиљадама динар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13980" w:leader="none"/>
      </w:tabs>
      <w:autoSpaceDE w:val="false"/>
      <w:spacing w:lineRule="auto" w:line="240" w:before="60" w:after="0"/>
      <w:rPr>
        <w:rFonts w:cs="Calibri"/>
        <w:color w:val="000000"/>
        <w:sz w:val="20"/>
        <w:szCs w:val="20"/>
        <w:lang w:val="sr-RS"/>
      </w:rPr>
    </w:pPr>
    <w:r>
      <w:rPr>
        <w:rFonts w:cs="Calibri"/>
        <w:color w:val="000000"/>
        <w:sz w:val="20"/>
        <w:szCs w:val="20"/>
        <w:lang w:val="sr-RS"/>
      </w:rPr>
    </w:r>
  </w:p>
  <w:p>
    <w:pPr>
      <w:pStyle w:val="Normal"/>
      <w:widowControl w:val="false"/>
      <w:tabs>
        <w:tab w:val="clear" w:pos="720"/>
        <w:tab w:val="right" w:pos="13980" w:leader="none"/>
      </w:tabs>
      <w:autoSpaceDE w:val="false"/>
      <w:spacing w:lineRule="auto" w:line="240" w:before="60" w:after="0"/>
      <w:ind w:left="12960" w:hanging="0"/>
      <w:rPr>
        <w:rFonts w:cs="Calibri"/>
        <w:color w:val="000000"/>
        <w:sz w:val="25"/>
        <w:szCs w:val="25"/>
        <w:lang w:val="en-US"/>
      </w:rPr>
    </w:pPr>
    <w:r>
      <w:rPr>
        <w:rFonts w:eastAsia="Calibri" w:cs="Calibri"/>
        <w:color w:val="000000"/>
        <w:sz w:val="20"/>
        <w:szCs w:val="20"/>
      </w:rPr>
      <w:t xml:space="preserve">                      </w:t>
    </w:r>
    <w:r>
      <w:rPr>
        <w:rFonts w:cs="Calibri"/>
        <w:color w:val="000000"/>
        <w:sz w:val="20"/>
        <w:szCs w:val="20"/>
      </w:rPr>
      <w:t xml:space="preserve">П Р И Л О Г </w:t>
    </w:r>
    <w:r>
      <w:rPr>
        <w:rFonts w:cs="Calibri"/>
        <w:color w:val="000000"/>
        <w:sz w:val="20"/>
        <w:szCs w:val="20"/>
        <w:lang w:val="en-US"/>
      </w:rPr>
      <w:t>2</w:t>
    </w:r>
  </w:p>
  <w:p>
    <w:pPr>
      <w:pStyle w:val="Normal"/>
      <w:widowControl w:val="false"/>
      <w:tabs>
        <w:tab w:val="clear" w:pos="720"/>
        <w:tab w:val="center" w:pos="6993" w:leader="none"/>
      </w:tabs>
      <w:autoSpaceDE w:val="false"/>
      <w:spacing w:lineRule="auto" w:line="240" w:before="244" w:after="0"/>
      <w:jc w:val="center"/>
      <w:rPr/>
    </w:pPr>
    <w:r>
      <w:rPr>
        <w:rFonts w:cs="Calibri"/>
        <w:bCs/>
        <w:color w:val="000000"/>
      </w:rPr>
      <w:t>НАЈВЕЋЕ ЈАВНЕ НАБАВКЕ ПО ВРЕДНОСТИ СКЛОПЉЕНИХ УГОВОРА У РЕПУБЛИЦИ СРБИЈИ ЗА ПЕРИОД 1.1.2011 - 30.6.2011.</w:t>
    </w:r>
    <w:r>
      <w:rPr>
        <w:rFonts w:cs="Calibri"/>
        <w:bCs/>
        <w:color w:val="000000"/>
        <w:lang w:val="sr-RS"/>
      </w:rPr>
      <w:t>ГОДИНЕ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eastAsia="Times New Roman" w:cs="Calibri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34:00Z</dcterms:created>
  <dc:creator>Mladen Alempijevic</dc:creator>
  <dc:description/>
  <dc:language>en-US</dc:language>
  <cp:lastModifiedBy>Mladen Alempijevic</cp:lastModifiedBy>
  <cp:lastPrinted>2011-10-26T09:37:00Z</cp:lastPrinted>
  <dcterms:modified xsi:type="dcterms:W3CDTF">2011-11-02T08:34:00Z</dcterms:modified>
  <cp:revision>2</cp:revision>
  <dc:subject/>
  <dc:title/>
</cp:coreProperties>
</file>